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 «Возврат платежей физических и юридических лиц по неналоговым доходам из бюджета муниципального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приостановления предоставления Муниципальной услуги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остановление Муниципальной услуги не предусмотрен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0" w:name="sub_206"/>
      <w:bookmarkEnd w:id="0"/>
      <w:r>
        <w:rPr>
          <w:b/>
          <w:bCs/>
          <w:sz w:val="28"/>
          <w:szCs w:val="28"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" w:name="sub_206"/>
      <w:bookmarkStart w:id="2" w:name="sub_4624"/>
      <w:bookmarkEnd w:id="1"/>
      <w:bookmarkEnd w:id="2"/>
      <w:r>
        <w:rPr>
          <w:sz w:val="28"/>
          <w:szCs w:val="28"/>
        </w:rPr>
        <w:t>Основанием для отказа в предоставлении Муниципальной услуги явля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ращение (в письменном виде) заявителя с просьбой об отзыве поданного запрос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наличия судебных споров в отношении денежных средств, с запросом о возврате которых обратился заявитель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заявителем недостоверной, неполной или неактуальной информации, подложных документов или сообщение заведомо ложных свед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запрос не соответствует установленной форме (приложение №1 Административного регламента), и (или) в запросе отсутствуют, указаны не существующие или противоречивые сведения: фамилия, имя, отчество и паспортные данные физического лица либо представителя физического лица или наименование юридического лица, его ИНН или КПП, либо почтовый адрес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к запросу не приложены документы, предусмотренные пунктом 32 Административного регламен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 запросом обратилось лицо, не обладающее правом на получение муниципальной услуги и (или) не уполномоченное на обращение с таким запрос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) в документах, представленных заявителем, присутствуют противоречия, которые не позволяют однозначно установить предмет обращ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Управление не обладает полномочиями по предоставлению испрашиваемой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тексты письменного обращения или копий представленных документов не поддаются прочтению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истечение трехлетнего срока с момента уплаты платежа в бюджет муниципального образования город Армавир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непоступление платежа в бюджет муниципального образования город Армавир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заявитель числится задолжником по уплате неналоговых доходов перед бюджетом муниципального образования город Армавир по кодам бюджетной классификации, администратором которых является Управл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если действующим законодательством Российской Федерации и Краснодарского края предусмотрены иные основания для отказа в предоставлении муниципальной услуги, а также в случае, если действующим законодательством Российской Федерации и Краснодарского края предусмотрены какие-либо исключения из оснований, указанных в настоящем пункте, применяются нормы соответствующего нормативно-правового акта Российской Федерации и Краснодарского кра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" w:name="sub_4624"/>
      <w:bookmarkStart w:id="4" w:name="sub_47"/>
      <w:bookmarkEnd w:id="3"/>
      <w:bookmarkEnd w:id="4"/>
      <w:r>
        <w:rPr>
          <w:sz w:val="28"/>
          <w:szCs w:val="28"/>
        </w:rPr>
        <w:t>Отказ в предоставлении Муниципальной услуги не препятствует повторному обращению заявителя с запросом о предоставлении Муниципальной услуги после устранения причины, послужившей основанием для отказ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47"/>
      <w:bookmarkStart w:id="6" w:name="sub_47"/>
      <w:bookmarkEnd w:id="6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57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7-23T14:12:00Z</dcterms:modified>
  <cp:revision>8</cp:revision>
  <dc:subject/>
  <dc:title>Прокурору города Армавира,</dc:title>
</cp:coreProperties>
</file>